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решений собрания депутатов и иных нормативных правовых актов, отмены, изменения или дополнения которых потребует принятие решения Собрания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«О бюджете Пинеж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решения Собрания депутатов «О внесении изменений и дополнений в решение Собрания депутатов «О бюджете Пинежского муниципального района на 2023 год и на плановый период 2024 и 2025 годов» потребует внесения изменений в муниципальные программы, изменения финансирования по которым предусмотрены проектом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нежского муниципального района                                   А.С. Чечулин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54:00Z</dcterms:created>
  <dc:creator>22bud</dc:creator>
  <dc:description/>
  <cp:keywords/>
  <dc:language>en-US</dc:language>
  <cp:lastModifiedBy>Ольга Балашова</cp:lastModifiedBy>
  <cp:lastPrinted>2023-12-12T16:12:00Z</cp:lastPrinted>
  <dcterms:modified xsi:type="dcterms:W3CDTF">2023-12-12T13:12:00Z</dcterms:modified>
  <cp:revision>255</cp:revision>
  <dc:subject/>
  <dc:title/>
</cp:coreProperties>
</file>